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CEA 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romethean Sessions on Friday</w:t>
      </w:r>
    </w:p>
    <w:p>
      <w:pPr>
        <w:pStyle w:val="Normal"/>
        <w:numPr>
          <w:ilvl w:val="0"/>
          <w:numId w:val="3"/>
        </w:numPr>
        <w:rPr/>
      </w:pPr>
      <w:r>
        <w:rPr/>
        <w:t>Promethean for Early Learners – where they showed kinder/1</w:t>
      </w:r>
      <w:r>
        <w:rPr>
          <w:vertAlign w:val="superscript"/>
        </w:rPr>
        <w:t>st</w:t>
      </w:r>
      <w:r>
        <w:rPr/>
        <w:t xml:space="preserve"> gr. Warm-ups, calendar activities, and had “actors” to read to stud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mall Group Literacy Centers where the teachers created independent centers where students can go to the board for hints and answers  </w:t>
      </w:r>
      <w:r>
        <w:rPr/>
        <w:drawing>
          <wp:inline distT="0" distB="0" distL="0" distR="0">
            <wp:extent cx="2524125" cy="485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ing Critical Thinking Skills using the Promethea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Using Promethean activities to develop critical thinking skills based on </w:t>
      </w:r>
      <w:hyperlink r:id="rId4">
        <w:r>
          <w:rPr>
            <w:rStyle w:val="InternetLink"/>
          </w:rPr>
          <w:t xml:space="preserve">Marzano’s 5 Dimensions of Learning </w:t>
        </w:r>
      </w:hyperlink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Positive Classroom climate</w:t>
      </w:r>
      <w:r>
        <w:rPr/>
        <w:t xml:space="preserve"> – even a shy child can express ideas safely with Activotes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emembering facts and concepts</w:t>
      </w:r>
      <w:r>
        <w:rPr/>
        <w:t xml:space="preserve"> – “Involve me and I will remember.”  Different learning styles benefit from interactive environment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efinement of Knowledge</w:t>
      </w:r>
      <w:r>
        <w:rPr/>
        <w:t xml:space="preserve"> – the Resource Library includes graphic organizers and allows you to add photographs to the library to analyze perspective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Meaningful Use of Knowledge </w:t>
      </w:r>
      <w:r>
        <w:rPr/>
        <w:t>– Self Evaluation:  record students’ hypotheses, data results, conclusions into flipcharts – allow students to adjust ideas as they gain understanding.  Use the camera tool to record their work and ideas.</w:t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Developing Learning Habits </w:t>
      </w:r>
      <w:r>
        <w:rPr/>
        <w:t>– allow students to design own flipcharts and to refer back as their understanding deep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800" w:hanging="720"/>
        <w:rPr/>
      </w:pPr>
      <w:hyperlink r:id="rId5">
        <w:r>
          <w:rPr>
            <w:rStyle w:val="InternetLink"/>
            <w:b/>
          </w:rPr>
          <w:t>Encyclopedia Britannica</w:t>
        </w:r>
      </w:hyperlink>
      <w:r>
        <w:rPr>
          <w:b/>
        </w:rPr>
        <w:t xml:space="preserve"> &gt; Learning Materials &gt; subjects (Math) &gt; Geometry &gt; Geoboards – </w:t>
      </w:r>
      <w:r>
        <w:rPr/>
        <w:t>interactive site not known by teach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rPr/>
      </w:pPr>
      <w:r>
        <w:rPr>
          <w:b/>
        </w:rPr>
        <w:t xml:space="preserve">      </w:t>
      </w:r>
      <w:r>
        <w:rPr>
          <w:b/>
        </w:rPr>
        <w:t>At end of the day –</w:t>
      </w:r>
      <w:r>
        <w:rPr/>
        <w:t xml:space="preserve"> take a picture of what was done today and make it smaller and put it on a page and ask students:  “What did you learn about ______ today?”  Have students come to board to answer.  SA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ots of Interactive Board sites provided by different presenters.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Interactive sites 1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istory sit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in/zmigrosky_smallgroup_literacycenters%5B1%5D.flp" TargetMode="External"/><Relationship Id="rId4" Type="http://schemas.openxmlformats.org/officeDocument/2006/relationships/hyperlink" Target="../in/Critical%20Thinking%20with%20Promethean.pdf" TargetMode="External"/><Relationship Id="rId5" Type="http://schemas.openxmlformats.org/officeDocument/2006/relationships/hyperlink" Target="http://school.eb.com/elementary" TargetMode="External"/><Relationship Id="rId6" Type="http://schemas.openxmlformats.org/officeDocument/2006/relationships/hyperlink" Target="../in/Interactive%20Websites%20for%20Activboard.doc" TargetMode="External"/><Relationship Id="rId7" Type="http://schemas.openxmlformats.org/officeDocument/2006/relationships/hyperlink" Target="../in/Session%2090223%20Interactive%20American%20History%20Websites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8:00Z</dcterms:created>
  <dc:creator>xpsetup</dc:creator>
  <dc:description/>
  <cp:keywords/>
  <dc:language>en-US</dc:language>
  <cp:lastModifiedBy>admin</cp:lastModifiedBy>
  <cp:lastPrinted>2009-02-18T12:45:00Z</cp:lastPrinted>
  <dcterms:modified xsi:type="dcterms:W3CDTF">2009-03-27T03:50:00Z</dcterms:modified>
  <cp:revision>5</cp:revision>
  <dc:subject/>
  <dc:title>TCEA Convention</dc:title>
</cp:coreProperties>
</file>